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9.2015г.                                                                                                  № 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Совета депутатов Тогучинск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Совет  депутатов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торой сессии Совета депутатов Тогучинского района первого созыва от 11.03.2005 года № 09 с дополнениями от 19.06.2015 года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.1.4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сессии Совета депутатов кандидаты для избрания на должность Главы Тогучинского района представляются председателем конкурсной комиссии, а в случае его отсутствия председателем Совета депутатов Тогучи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решение подлежит опубликованию в периодическом печатном издании  органа местного самоуправления  «Тогучинский вестник» и размещается на официальном сайте администрации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basedOn w:val="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LZhernosek</cp:lastModifiedBy>
  <cp:lastPrinted>2015-09-30T14:58:00Z</cp:lastPrinted>
  <dcterms:modified xsi:type="dcterms:W3CDTF">2015-09-30T08:58:00Z</dcterms:modified>
  <cp:revision>27</cp:revision>
  <dc:subject/>
  <dc:title/>
</cp:coreProperties>
</file>